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2993176199"/>
            <w:bookmarkStart w:id="9" w:name="__Fieldmark__41_299317619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2993176199"/>
            <w:bookmarkStart w:id="11" w:name="__Fieldmark__44_299317619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2993176199"/>
            <w:bookmarkStart w:id="13" w:name="__Fieldmark__47_299317619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2993176199"/>
            <w:bookmarkStart w:id="15" w:name="__Fieldmark__53_299317619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2993176199"/>
            <w:bookmarkStart w:id="17" w:name="__Fieldmark__56_299317619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2993176199"/>
            <w:bookmarkStart w:id="19" w:name="__Fieldmark__59_299317619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2993176199"/>
            <w:bookmarkStart w:id="21" w:name="__Fieldmark__65_299317619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2993176199"/>
            <w:bookmarkStart w:id="23" w:name="__Fieldmark__68_299317619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2993176199"/>
            <w:bookmarkStart w:id="25" w:name="__Fieldmark__71_299317619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2993176199"/>
            <w:bookmarkStart w:id="27" w:name="__Fieldmark__114_299317619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2993176199"/>
            <w:bookmarkStart w:id="29" w:name="__Fieldmark__117_299317619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2993176199"/>
            <w:bookmarkStart w:id="31" w:name="__Fieldmark__120_299317619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2993176199"/>
            <w:bookmarkStart w:id="33" w:name="__Fieldmark__126_299317619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2993176199"/>
            <w:bookmarkStart w:id="35" w:name="__Fieldmark__129_299317619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2993176199"/>
            <w:bookmarkStart w:id="37" w:name="__Fieldmark__132_299317619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2993176199"/>
            <w:bookmarkStart w:id="39" w:name="__Fieldmark__139_299317619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2993176199"/>
            <w:bookmarkStart w:id="41" w:name="__Fieldmark__142_2993176199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2993176199"/>
            <w:bookmarkStart w:id="43" w:name="__Fieldmark__145_2993176199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2993176199"/>
            <w:bookmarkStart w:id="45" w:name="__Fieldmark__150_299317619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2993176199"/>
            <w:bookmarkStart w:id="47" w:name="__Fieldmark__153_299317619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2993176199"/>
            <w:bookmarkStart w:id="49" w:name="__Fieldmark__156_299317619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2993176199"/>
            <w:bookmarkStart w:id="51" w:name="__Fieldmark__161_299317619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2993176199"/>
            <w:bookmarkStart w:id="53" w:name="__Fieldmark__164_299317619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2993176199"/>
            <w:bookmarkStart w:id="55" w:name="__Fieldmark__167_299317619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2993176199"/>
            <w:bookmarkStart w:id="57" w:name="__Fieldmark__172_299317619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2993176199"/>
            <w:bookmarkStart w:id="59" w:name="__Fieldmark__175_299317619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2993176199"/>
            <w:bookmarkStart w:id="61" w:name="__Fieldmark__178_299317619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2993176199"/>
            <w:bookmarkStart w:id="63" w:name="__Fieldmark__186_299317619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2993176199"/>
            <w:bookmarkStart w:id="65" w:name="__Fieldmark__189_299317619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2993176199"/>
            <w:bookmarkStart w:id="67" w:name="__Fieldmark__192_299317619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2993176199"/>
            <w:bookmarkStart w:id="69" w:name="__Fieldmark__198_299317619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2993176199"/>
            <w:bookmarkStart w:id="71" w:name="__Fieldmark__201_2993176199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2993176199"/>
            <w:bookmarkStart w:id="73" w:name="__Fieldmark__204_2993176199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2993176199"/>
            <w:bookmarkStart w:id="75" w:name="__Fieldmark__210_299317619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2993176199"/>
            <w:bookmarkStart w:id="77" w:name="__Fieldmark__213_2993176199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2993176199"/>
            <w:bookmarkStart w:id="79" w:name="__Fieldmark__216_2993176199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2993176199"/>
            <w:bookmarkStart w:id="81" w:name="__Fieldmark__223_299317619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2993176199"/>
            <w:bookmarkStart w:id="83" w:name="__Fieldmark__226_2993176199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2993176199"/>
            <w:bookmarkStart w:id="85" w:name="__Fieldmark__229_2993176199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2993176199"/>
            <w:bookmarkStart w:id="87" w:name="__Fieldmark__234_299317619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2993176199"/>
            <w:bookmarkStart w:id="89" w:name="__Fieldmark__237_2993176199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2993176199"/>
            <w:bookmarkStart w:id="91" w:name="__Fieldmark__240_2993176199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2993176199"/>
            <w:bookmarkStart w:id="93" w:name="__Fieldmark__245_299317619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2993176199"/>
            <w:bookmarkStart w:id="95" w:name="__Fieldmark__248_2993176199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2993176199"/>
            <w:bookmarkStart w:id="97" w:name="__Fieldmark__251_2993176199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2993176199"/>
            <w:bookmarkStart w:id="99" w:name="__Fieldmark__257_299317619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2993176199"/>
            <w:bookmarkStart w:id="101" w:name="__Fieldmark__260_2993176199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2993176199"/>
            <w:bookmarkStart w:id="103" w:name="__Fieldmark__263_2993176199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2993176199"/>
            <w:bookmarkStart w:id="105" w:name="__Fieldmark__269_299317619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2993176199"/>
            <w:bookmarkStart w:id="107" w:name="__Fieldmark__272_2993176199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2993176199"/>
            <w:bookmarkStart w:id="109" w:name="__Fieldmark__275_2993176199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2993176199"/>
            <w:bookmarkStart w:id="111" w:name="__Fieldmark__281_299317619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2993176199"/>
            <w:bookmarkStart w:id="113" w:name="__Fieldmark__284_2993176199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2993176199"/>
            <w:bookmarkStart w:id="115" w:name="__Fieldmark__287_2993176199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2993176199"/>
            <w:bookmarkStart w:id="117" w:name="__Fieldmark__293_2993176199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2993176199"/>
            <w:bookmarkStart w:id="119" w:name="__Fieldmark__296_2993176199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2993176199"/>
            <w:bookmarkStart w:id="121" w:name="__Fieldmark__299_2993176199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2993176199"/>
            <w:bookmarkStart w:id="123" w:name="__Fieldmark__305_299317619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2993176199"/>
            <w:bookmarkStart w:id="125" w:name="__Fieldmark__308_2993176199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2993176199"/>
            <w:bookmarkStart w:id="127" w:name="__Fieldmark__311_2993176199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2993176199"/>
            <w:bookmarkStart w:id="129" w:name="__Fieldmark__317_299317619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2993176199"/>
            <w:bookmarkStart w:id="131" w:name="__Fieldmark__320_2993176199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2993176199"/>
            <w:bookmarkStart w:id="133" w:name="__Fieldmark__323_2993176199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2993176199"/>
            <w:bookmarkStart w:id="135" w:name="__Fieldmark__329_299317619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2993176199"/>
            <w:bookmarkStart w:id="137" w:name="__Fieldmark__332_2993176199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2993176199"/>
            <w:bookmarkStart w:id="139" w:name="__Fieldmark__335_2993176199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2993176199"/>
            <w:bookmarkStart w:id="141" w:name="__Fieldmark__341_299317619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2993176199"/>
            <w:bookmarkStart w:id="143" w:name="__Fieldmark__344_2993176199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2993176199"/>
            <w:bookmarkStart w:id="145" w:name="__Fieldmark__347_2993176199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2993176199"/>
            <w:bookmarkStart w:id="147" w:name="__Fieldmark__526_299317619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2993176199"/>
            <w:bookmarkStart w:id="149" w:name="__Fieldmark__530_2993176199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2993176199"/>
            <w:bookmarkStart w:id="151" w:name="__Fieldmark__533_2993176199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2993176199"/>
            <w:bookmarkStart w:id="153" w:name="__Fieldmark__540_299317619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2993176199"/>
            <w:bookmarkStart w:id="155" w:name="__Fieldmark__543_2993176199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2993176199"/>
            <w:bookmarkStart w:id="157" w:name="__Fieldmark__546_2993176199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2993176199"/>
            <w:bookmarkStart w:id="159" w:name="__Fieldmark__552_299317619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2993176199"/>
            <w:bookmarkStart w:id="161" w:name="__Fieldmark__555_2993176199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2993176199"/>
            <w:bookmarkStart w:id="163" w:name="__Fieldmark__558_2993176199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2993176199"/>
            <w:bookmarkStart w:id="165" w:name="__Fieldmark__564_299317619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2993176199"/>
            <w:bookmarkStart w:id="167" w:name="__Fieldmark__567_2993176199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2993176199"/>
            <w:bookmarkStart w:id="169" w:name="__Fieldmark__570_2993176199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2993176199"/>
            <w:bookmarkStart w:id="171" w:name="__Fieldmark__576_299317619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2993176199"/>
            <w:bookmarkStart w:id="173" w:name="__Fieldmark__579_2993176199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2993176199"/>
            <w:bookmarkStart w:id="175" w:name="__Fieldmark__582_2993176199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2993176199"/>
            <w:bookmarkStart w:id="179" w:name="__Fieldmark__640_2993176199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2993176199"/>
            <w:bookmarkStart w:id="181" w:name="__Fieldmark__644_2993176199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82171588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47330405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